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79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33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836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50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77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5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293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68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27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837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34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26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78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20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