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88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32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460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91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382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73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19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48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99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796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14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6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69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45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80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17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207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