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805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192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399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445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624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045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164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203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069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771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641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906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705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