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377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926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97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613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181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101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719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592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860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860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60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899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266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077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277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