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314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22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36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061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345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268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31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825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7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824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59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1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24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1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87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74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3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