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011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04922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2809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2429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2191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6479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2836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7258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6962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64505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958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362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5001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