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1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56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108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78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3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0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32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38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3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2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41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18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17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6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