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948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39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430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677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230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132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752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164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137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58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77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115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820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93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044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475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265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