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0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36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811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50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0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82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8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903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832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291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71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65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36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