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423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01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736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441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688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560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606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387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97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484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678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516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678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2031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412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