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601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035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25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270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013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8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44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771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384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138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182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312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715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160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29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03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21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