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064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2496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4143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1319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105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440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601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0073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188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6800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316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443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2970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