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138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936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303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414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329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266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710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468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48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510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97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46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00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