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035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394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938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6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036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727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884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256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938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603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83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774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856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88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522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