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701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658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481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185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394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335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688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669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564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367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601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99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176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21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320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839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690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