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016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57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28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03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147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723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79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891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942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004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713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601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95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697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757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36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648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