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756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872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338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68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959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23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356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028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391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831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24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316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305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203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323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