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52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708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7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87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19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54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86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28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077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549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8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17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78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