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077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746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058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103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91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044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534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079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773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622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355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502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801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189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752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