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314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184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060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02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5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606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32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66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15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04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769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5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49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