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515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4972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6122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4183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943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871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2165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744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685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5509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593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29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191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1006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849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