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464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8753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0053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075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379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761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963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7807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4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764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18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279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2366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