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7794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29299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3447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619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03303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56626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73625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3878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599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9790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5264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284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08038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16002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42560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1080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7358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