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5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405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184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273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272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941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860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80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707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622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768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561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829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912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254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400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599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