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499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6147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0496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2015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5831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00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8789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5778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701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8848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2029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6139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1649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3490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71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