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559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43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187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827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417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26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581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811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057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424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154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746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202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89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059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84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922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