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469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4858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130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2711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88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216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1701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6119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916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802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19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808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039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