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48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941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331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358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95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335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618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37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685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46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96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94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269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936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74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