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578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958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554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32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31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296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417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491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135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25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2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44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251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82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668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228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500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