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06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65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25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92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11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957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347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835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7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0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6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63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