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4486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075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509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519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975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386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853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5441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405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210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610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270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298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