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543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021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3727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321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177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665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50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2966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637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984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63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53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129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98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504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