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948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305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4519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3534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9211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677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736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250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772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6069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4804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018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512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6453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645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