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508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890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659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772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76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258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33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366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124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166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833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102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528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883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18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302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685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