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42030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9305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4503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4251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0448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6947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1686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2194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1319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0050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39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398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5493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2657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4188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6285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7442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