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444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951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822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582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736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325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50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571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897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672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981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795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227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