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632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029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342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150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166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212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85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972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085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491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08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722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367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488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653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