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73402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80118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67468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60012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54028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18827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27156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738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03709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1463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99355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13463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99331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29670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2232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81444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14402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