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94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065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51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204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327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689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429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245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178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12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5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746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296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331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836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910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005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