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372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430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446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540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856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848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095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65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95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77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156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492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133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