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406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899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498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27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48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664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972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217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36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686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724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355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94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