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23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694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452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788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378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779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700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995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097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57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555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118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132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