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841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998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473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757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784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026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185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059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955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22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8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120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06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