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03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83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474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401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029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59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01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485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57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528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56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941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422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