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588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5161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2244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6188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3348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2705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7364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2030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3081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306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4011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0464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4673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5449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9876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