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706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21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080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828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53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969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8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279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823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430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969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81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14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073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183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018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615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