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0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31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3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54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24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638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94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44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7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38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137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4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31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035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109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