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795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265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514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978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446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37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869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484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670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89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945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608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766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882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588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593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