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5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46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49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8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460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588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41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87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454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86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05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0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