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6562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50380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55117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01820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04492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290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4611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98575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71736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33325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25020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04932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51777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92126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17053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