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7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0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445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7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09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989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751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99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180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64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4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3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6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