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1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33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43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66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46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2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8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77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0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64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6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8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88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35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307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