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467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855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376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832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812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416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912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59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600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395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122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080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410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798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116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