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27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371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041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84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385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708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389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050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281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452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4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652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262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864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607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074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089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