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794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92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356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457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750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215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797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678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457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218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678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268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847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959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716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