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592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130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017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024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175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073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057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2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881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355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210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940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172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492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783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068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787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