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84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1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15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728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30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874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370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846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29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76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61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334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79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