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917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984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070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770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662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375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058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015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789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598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021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296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093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082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621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