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9877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903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7496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9849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0419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3791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7230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3694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2190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8851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792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854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4171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5304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8727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4122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5661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