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081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559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598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8331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365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1412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268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999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593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139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381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330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5887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