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96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611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045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030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422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552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156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608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22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764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32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996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505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044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90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