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951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08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2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682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057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49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51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65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564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14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3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465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85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