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0660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989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5372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838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778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020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479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351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175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424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71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909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3821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1766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271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2469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6116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