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378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5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43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079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798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894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268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065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986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53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637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530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284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516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409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994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681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