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937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1848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8408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3537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4643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0388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1242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4916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2181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4286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520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3732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9976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8921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481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