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9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52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32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83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817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05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51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719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915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524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215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53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10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