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293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066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60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908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24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06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42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8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59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910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08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1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97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55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44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