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7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702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762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51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317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26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871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149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79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858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29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62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593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