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856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556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788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519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967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140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837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602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986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537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584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991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025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256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018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659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624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