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180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608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87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66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22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133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54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59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519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12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763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814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854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388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92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