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05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56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06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74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544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905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0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316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891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6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3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82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225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30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908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53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265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