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258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964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23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351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6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31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681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71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70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76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20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4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27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