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08971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38502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10640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44421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97168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40714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6744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30606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89685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81165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011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63720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20096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34563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00952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