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762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924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021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494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039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097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055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919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977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745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857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893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383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669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149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