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334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974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838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599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874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817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578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00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319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226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02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188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389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