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1754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4385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0211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8208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3969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4334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9114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8657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680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398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265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583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1185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9538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7755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1823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9824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