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92242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20125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50446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84344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68816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72162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8134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56737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16765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21871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01589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71935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27708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