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002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636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435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230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044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754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390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999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626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56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71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264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967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741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813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65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972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