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143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054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073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518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296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310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579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109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540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442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496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86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20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803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692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786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05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