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677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382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66711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98369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68311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80052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1100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3271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06652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28774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1302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825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8867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32698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40694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31499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89498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