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55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504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974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531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80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534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509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097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110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20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799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892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829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52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252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