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962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164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510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597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650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477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926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273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92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300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30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128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835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