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79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896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350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191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09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016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65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907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817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177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97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06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292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024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227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