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6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459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44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244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681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72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166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716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87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51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984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09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047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