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849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076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4582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543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425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5338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813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271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448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177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64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492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725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301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372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0420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914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