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8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45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995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034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5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546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68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899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91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53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89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67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09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