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963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546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075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30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991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593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317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78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901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124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05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007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435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55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057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004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632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