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9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18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209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4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92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83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068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26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738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6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06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34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0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