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9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3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97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345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37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903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53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85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935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3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4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2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97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