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6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38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8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437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777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1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95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85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2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20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50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07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535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1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464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