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476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723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731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294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989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03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930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08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203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406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750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645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17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