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316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57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989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67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97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20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58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834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31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719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88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2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792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792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7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501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187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