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11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95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43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85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0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73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48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7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86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93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283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3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4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22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27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5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011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