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170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951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853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3061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94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225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725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5585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545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494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048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368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9942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278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107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