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02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647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86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63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46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84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2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181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48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787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82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6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86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