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3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91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1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6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28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8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9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83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5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2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58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21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63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39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59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