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48927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16751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72721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00000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68231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60748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73141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28526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21191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17892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47516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16657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79076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