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6667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801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78066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1840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8759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804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7211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0267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9579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136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39087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971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0039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621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5671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7763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9920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