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11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2588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7487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0580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9392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4493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9645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7094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686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9873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32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38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693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