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01080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60389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87086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54464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14106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74402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38587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46635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32385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92369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01311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90296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08312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09018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11520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4165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27171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