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488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8703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6159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918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059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6868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4622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3902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657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907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1558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435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4361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0405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602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