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0841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336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4230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786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0831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046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9123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35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85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5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87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1627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617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027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626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