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747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01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14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805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379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18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728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71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528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847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6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619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26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