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126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125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034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574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983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611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512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424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683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175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397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63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202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48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388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