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143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85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895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196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415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720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989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581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82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256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220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867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006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923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302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74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154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