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10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007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23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01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20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763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271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08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526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50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5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05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36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512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72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58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715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