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5345650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4396522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33512651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54720526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6222201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4353495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01282580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80332267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28311575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60980353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99576857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92951017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59430876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11349425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51122323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