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1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241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713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247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865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672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13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717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635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766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358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753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025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