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690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38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647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089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508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259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622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456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261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28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991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002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509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