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681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027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556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054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998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032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149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253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594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781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821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669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986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834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843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