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063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720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959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755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883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310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176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65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542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097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475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288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510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383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449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931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748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