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466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8922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0553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2128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9353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9828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9138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4895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3841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3708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4952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3348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0576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4250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1491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