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236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574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877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935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067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125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383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93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556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563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829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727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388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27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261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368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932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