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41950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06737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97183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41823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4234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93171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61444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30902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23154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00203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40910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82753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69388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