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8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4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43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82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524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73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575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2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00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620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11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08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81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