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032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546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532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796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337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689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91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222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161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908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066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03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823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037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006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366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76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