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199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471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355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216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958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375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701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111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531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218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269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022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926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505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751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