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21175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21996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90041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77299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27848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74456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84879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0060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32509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04562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51441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59194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0723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28167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21252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