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8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710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55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320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002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7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405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123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98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14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44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86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9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485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195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32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4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