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688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32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92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18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19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48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94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01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90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40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29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345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518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