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951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11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741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504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391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102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181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392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072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641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489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152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924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086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535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