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49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70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03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98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96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55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872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87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4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27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1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9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78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