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80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36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337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668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419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538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583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235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084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49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270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754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998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886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305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