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48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43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590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240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663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026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993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558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826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428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41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862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138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471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034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903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94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