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277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314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103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590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089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221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385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287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128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988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532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09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967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