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81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0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66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359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16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76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050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78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84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74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7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26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48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14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01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6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1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