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263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508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939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077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377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633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199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274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928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793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730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078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745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366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158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