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8737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62116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0950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1822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3741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52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5053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7777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3150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1263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4593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1079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0583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4649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8664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