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627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625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755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810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521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974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9610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27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965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166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334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621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275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108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741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335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793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