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446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281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199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309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078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21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805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432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823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859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891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303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250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