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23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60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76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28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7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72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129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104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7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094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379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0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62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