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91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95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59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5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6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48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72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99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32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404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8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1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518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328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50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566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7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