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876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336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48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755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79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971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743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34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6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743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885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941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091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221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06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