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744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488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113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158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08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785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697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232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009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201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1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318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660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