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12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76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989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651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68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121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77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383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649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723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68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079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53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