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8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163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871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556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685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084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305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953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895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85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949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048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658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96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364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937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313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