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577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320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456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107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523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811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269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90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32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055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28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28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247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10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39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393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90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