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27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22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619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281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86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32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781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86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866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03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375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84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34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79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605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