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01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401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6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630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940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450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86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342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864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057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975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020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816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671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22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