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49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620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179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8759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045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585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099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679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681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2176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343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172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510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