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30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604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86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9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4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37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43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83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75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2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63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570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26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192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40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