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66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551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989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306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470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281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91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585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03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127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617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350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329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811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340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505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826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