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035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298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942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833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622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994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207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994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507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709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53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171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47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334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542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