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012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366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709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698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901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598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87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896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500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2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616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437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27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