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790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130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856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078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0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182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415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075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664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91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016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331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312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