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118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626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088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406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71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427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987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18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392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72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36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86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025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971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967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