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27297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81742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69603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4261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05576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97271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9928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27487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63280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62415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74050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77639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56767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06583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31997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