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96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858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0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13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86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34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72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31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00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4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4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70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23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9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60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3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