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76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8130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8043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4993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9008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7041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11813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7326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2990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199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237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9086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0771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