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308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99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957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7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425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350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412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944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78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234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48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591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009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73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545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08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