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580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649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000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070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166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142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625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798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003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013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104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542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855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