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23132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71866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77559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72517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97408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5533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81986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94851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71401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5501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52397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84012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96790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26475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00913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52869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19364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