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458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0677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7827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4438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5594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7400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6582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660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4094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0366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8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369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7469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