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1773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271335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65728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64825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711884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286436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566335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31848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242882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848991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20884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4830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0359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900650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94764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