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733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8824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97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95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889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700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267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04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069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247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6660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1837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747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9836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887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