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956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789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061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56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386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645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796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909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713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497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994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465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039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718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695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433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910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