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03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88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12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5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98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99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4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51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59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4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86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83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