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7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91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23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06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24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8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61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2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70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39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51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09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39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370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