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010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1149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2665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2268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8102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656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0087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35102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246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9784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453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0510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9805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