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63356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17011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91570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16321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99043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64061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70867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58504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27326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86809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62938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67365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78243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47915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92032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1762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57902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