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21745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0384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83574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24367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22352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06746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22863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87429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595868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30039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07906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76815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40507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23188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29865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72957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78032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