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796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713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356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625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058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500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154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87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862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721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208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868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393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06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806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