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889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873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37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126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445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80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492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917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302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387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993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608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839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09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189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070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381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