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580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159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821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868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592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459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137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668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656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597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549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231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109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