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798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679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4168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0450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834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1271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95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273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4888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250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832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920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1839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