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91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188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41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74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97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89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548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01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14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268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50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39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45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4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736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