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74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963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4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096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235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698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55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1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46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146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10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492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735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69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869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704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81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