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105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549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213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1848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691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775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693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189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459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751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89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4324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477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832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964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