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0154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9916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4230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40268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67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7038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1179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5934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0793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1158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156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9617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6120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7250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1865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4861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8174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