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046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77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83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108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753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26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021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634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282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517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015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31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829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72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01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