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6506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604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7203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8748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1871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610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098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9630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6478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064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988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652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238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354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817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0440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3097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