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858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8792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2429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7035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4290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0063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8428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6790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100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3518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8498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3263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0420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4731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6272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