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8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92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07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059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87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79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35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93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194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9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894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9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