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716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371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144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368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7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868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207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340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971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169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926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438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078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