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208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130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1914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7424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0965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279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0021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2822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1655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8369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44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681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345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