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3428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0120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2024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2810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8852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816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447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5689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1549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3728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0631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99437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6086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1696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8378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