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794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284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585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964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3833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807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080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129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816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737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78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98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213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