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3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25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07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04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41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192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89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24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1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07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3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57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48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97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