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67909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2684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3871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3321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0387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0359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6238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8207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867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3960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377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12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6119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4766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9211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4483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33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