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345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7465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731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354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5390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1488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844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4765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070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088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937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088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405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044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671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67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473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