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96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18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11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3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62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30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9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725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09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3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6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08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3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25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