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989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320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786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26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052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551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31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226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18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34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204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31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50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