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260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042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320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20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367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392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272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410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435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496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181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398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337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995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462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796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748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