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510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258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292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528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668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632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265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983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598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522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128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095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381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086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623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