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5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5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793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81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00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113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76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17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972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1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6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8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1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