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035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32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452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637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22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959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3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27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32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15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0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06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49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97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68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