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274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405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643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214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616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363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312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871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300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354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511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506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945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400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256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563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171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