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402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917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74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142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68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690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921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77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164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640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18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094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720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396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804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