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100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84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353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205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565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856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65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865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661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92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41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502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200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958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26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