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824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757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897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071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333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3761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146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7972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231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88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366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747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144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