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150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010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260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697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348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321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617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500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31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464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667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724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6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