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3238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4774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6013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0750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6346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7737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7910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746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261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6055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843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684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1845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071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8418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0690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3907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