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567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43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534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366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75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517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50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671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32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263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33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024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90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267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122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179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997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