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5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3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444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77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15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88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20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5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18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231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2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2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23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