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934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06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86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794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28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20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31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0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09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84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56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6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31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189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10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130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9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