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192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204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197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252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469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864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003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885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452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746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50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86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818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