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254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40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161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158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336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418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096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493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479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41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20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294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508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246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546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