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70270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191095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179730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414155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048081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28211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060021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448669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210636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169012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77927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0805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824559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