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168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493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1208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0801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90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1148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054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8429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5497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752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374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153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6733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