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60780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66711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91752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89144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70579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30884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02655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58862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08249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94969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25936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12047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738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