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860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376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367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411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482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289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081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449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632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542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981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452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606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998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901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