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748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1643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1394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3316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4720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5479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9308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6114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6658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4632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120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102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6123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0692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4568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5142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117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