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191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839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911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258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811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341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695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815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357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153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96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938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319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900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7756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