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4465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391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5003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548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8714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0360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8868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6731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4241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1969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953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892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9270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963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9487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42477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0872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