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150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148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68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718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0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2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35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986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77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15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519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619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47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4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242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