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70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8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39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43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75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13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186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32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13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846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08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46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01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42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54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25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15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