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317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480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387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516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011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892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738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948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394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703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821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353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923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