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085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072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912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526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788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69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5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87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07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11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47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24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346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69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036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040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470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