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8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158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91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085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822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175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146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593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870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693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55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41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565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