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135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747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94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849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83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493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0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88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265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937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371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831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90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00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525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