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192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461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8697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594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619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378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044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227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347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713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340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541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474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96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895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696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450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