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50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04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763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282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056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294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36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079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811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10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87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858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91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61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795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