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161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309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22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098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14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353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1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8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97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17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68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775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437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133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63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