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83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073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326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412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797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08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629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714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651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919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96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525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352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