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668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471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20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926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99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358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524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411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81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440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33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722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841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