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10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66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3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5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768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65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18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37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64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363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08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9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30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9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2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55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58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