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00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47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23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18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04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3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70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08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99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22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319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442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538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927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602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