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6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1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68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43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60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57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56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892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23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12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74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0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41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08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681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566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539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