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35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087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51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293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9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1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2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20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0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9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8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383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