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1054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83461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3594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3634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03856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2577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77364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76461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41356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83630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66441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35655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33617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47259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93822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