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858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64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158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6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972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041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316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132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744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948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26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231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91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995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036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96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236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