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605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301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080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444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920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82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857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642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356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037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960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423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894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