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819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513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845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459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94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01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48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5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778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38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799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15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0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