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0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35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32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644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645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97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816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75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79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2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63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3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73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4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85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