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77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31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933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0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477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213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049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284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76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1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5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30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30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80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6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551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