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45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340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99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745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386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492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825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394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111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267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465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431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2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422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704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340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360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