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4894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18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24640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99026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8657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941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31059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099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87034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55500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87611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73634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61937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