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38732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65701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71969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50423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44550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62255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73758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25838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25359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94186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77332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07413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04015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