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332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8144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3828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8406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1512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9715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6235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4910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911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4606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743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5973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0170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1161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7172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