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32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69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33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193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941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897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443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250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29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153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896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62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196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490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23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041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383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