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4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83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83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52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057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4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4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77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9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22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9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59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