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376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793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894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686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746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801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807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994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80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60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53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114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762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711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039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048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747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