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620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05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69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926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319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43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303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901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074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913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943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814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717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