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7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05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18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13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44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526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98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38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562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018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13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09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79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66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060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