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58912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4255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59050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75287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53156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45371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65378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6095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6933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17594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57833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85350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04690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