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572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189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81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253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75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20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42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49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03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368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381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71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40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