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02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096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479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22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035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448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648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524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106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389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294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973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848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283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475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65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042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