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531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796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239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448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188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189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044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080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617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653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351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071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676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647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532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