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46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01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68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35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80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62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95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3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727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4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53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70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93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1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750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