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46833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24258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32042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12307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58617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01415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63529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49600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09957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94886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90171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99012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5734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17083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97191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25473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59898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