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87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240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081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921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98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581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814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75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275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595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712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8057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915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423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409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