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547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628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093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68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55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265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329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087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597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237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397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26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902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