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125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2287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9422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063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0670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8831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461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4164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9945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6029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338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878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7724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