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5487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5286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7627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50094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10872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461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07980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8704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6124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3896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2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118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8755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9300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6710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6588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0286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