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94022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80293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77614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12935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80224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43818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20581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8759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40132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08079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12250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67531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6438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17728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14539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