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858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890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99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04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995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62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25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785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541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430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538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510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42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106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855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666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835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