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7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25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73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141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08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02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81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280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05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28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35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87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51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