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8035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65626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56418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29720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49319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58543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8887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41185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0329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05606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97568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97062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88620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