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822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1747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7726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6921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4593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5310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4543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8146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5077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0059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0809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2649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5298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3216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6199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