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134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78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953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221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366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048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473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825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054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129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054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104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091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132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4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641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997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