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40519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15870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