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462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020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460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076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884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846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560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20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140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206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09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128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976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580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728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965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773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