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87555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90202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30125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53550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35722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1629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47738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06445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90361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50836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0120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52371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1796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12625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9007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