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249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99886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30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96876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4227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00744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5646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8067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84019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9698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711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493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84160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