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989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998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260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204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696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233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347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34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279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588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181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688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367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