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501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678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46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441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210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75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089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232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394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895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223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834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104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788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979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073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707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