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8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492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973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35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09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44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74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424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708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110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002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673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11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26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18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