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239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928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810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183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134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572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666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415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440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463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487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696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133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387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549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408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12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