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87595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27911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98338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42167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88691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28578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00457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17442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50741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40786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82747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64149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6775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58263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99160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