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1446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06708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9198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21072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44990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92633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09420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02448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35331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33114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3583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91996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45350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6724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18660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12148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443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