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886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389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08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204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659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033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06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55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784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486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125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960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155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720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49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