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02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9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717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585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68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59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917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226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935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61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0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04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84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858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27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800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