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2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131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30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74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20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7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03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7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1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66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74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2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