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993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295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028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758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435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812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262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917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970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715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880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976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808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964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799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