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885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28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510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612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23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336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308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75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551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205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378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0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89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