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2424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8418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8707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150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5322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2947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6028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4971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7711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0987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6019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031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3831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115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6957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330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731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