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89174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52110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7833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3772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09777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6018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55211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48707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48380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4939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88881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31627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02689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17534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53045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74423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21532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