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95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011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6150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51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6140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03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7605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645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4269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809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552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9717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784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