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723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8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173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4692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91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880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596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47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383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558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329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708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402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