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30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8724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38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363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340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7863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611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4926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51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425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2192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933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359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452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684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