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9120731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64228685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51830777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41539027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93757588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45630852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70394390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66654047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94930154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18899546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41963432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03406926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98043039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32209984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89859935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